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0398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4847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34748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