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December 14,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4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   | Extra Info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&lt;password&g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Password string (Empty value will clear the password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ADDR | &lt;address&gt; [bot listen port] [user listen port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address, bot listen port and user listen port. If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listen ports are specified, only the bot address is upda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If only the bot listen port is specified, both the bo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user listen ports are set to the bot listen por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[hostmask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If no value is specified, all hosts for the user wi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be cleared. Otherwise, only _1_ hostmask is added :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&lt;place&gt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global LASTON time. Standard values used by Eggdrop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&lt;place&gt; are partyline, linked, unlinked, filearea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&lt;#channel&gt;, and &lt;@remotebotname&gt;, but can be s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to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global LASTON time (leaving the place field empt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&lt;channel&gt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a user's LASTON time for a channel (if it is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valid channel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Default matching pattern uses the | (OR) conven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pecifying +mn for flags will check if the user has th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+      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&amp;        Checks if the user has the m and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,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      Checks if the user has the m global flag,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Searches if the user does not have the global n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Searche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above for additiona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_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 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8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