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84531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17981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