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14838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4399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46618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248623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617854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080204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59531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337298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272312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97241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01516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