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5909887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78861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1168586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3374192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