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069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881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625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095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