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91538329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4669155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6303067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