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377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799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7545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