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NGTH_FOLD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LENGTH l = FOLDL(\l' x. SUC l')0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