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TENS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= t) = (!x. x IN s =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