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SOC_CONJ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SSOC $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