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7782946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0333535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