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59537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38398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89841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406928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