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tag: Tom Lord Tue Dec  4 14:57:13 2001 (portability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(h0 "Portability Assumptions in the Hackerlab C Libr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:append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makefiles' used to compile the library are specific to *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*, available from the Free Software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rl:"http://www.gnu.org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the Hackerlab C Library is written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ve use of standard C and Posix and opportunistic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features of GNU C.  It should compile cleanly using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NSI C compiler in nearly any environment that clai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stantially) conformant to the *Posix.2* standard (*ISO/IEC 994502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 (ANSI/IEEE Std 1003.2 - 1992*).  If compiled with a GNU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the implementation will take advantage of some non-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such as function in-lining -- but this is strictly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ckerlab C library is written with a few assump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n many but not all implementations of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0./ Values of type `char' and of type `unsigned char' are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1./ All character code points refer to Unicode characters.  F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n the range {0..255} (including character constants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), this is compatible with ISO 8859-1.  For code 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{0..127}, this is compatible with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exception to this rule.  The library exports 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functions which are compatible with the Posix.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Those functions should operate correctly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ncoding in the ISO 8859 family. (However, only ISO-8859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our test sui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2./ {sizeof (long) == 4 or 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3./ {sizeof (void *) == 4 or 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4./ It is safe to cast between pointers and long integers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after this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long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long 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* 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* 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 (unsigned long)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= (void *)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==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ly, af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= (void *)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= (unsigned long)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speaking, this is a stronger requirement than 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of (long) == sizeof (void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