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dpc_gen_codes Generation of LDP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ldpc_gen_cod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