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8841475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0550169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7017633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5228905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